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LEČNÝ PÁS PRO CYKLISTY A CHODCE UL. M. ALŠE – I.ETAP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ZNAM DOKUMENTACE – B. SOUHRNNÉ ŘEŠENÍ STAVB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1 CELKOVÁ SITUACE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 SITUACE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3 GEODETICKÝ KOORDINAČN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4 BILANCE ZEMNÍCH PRAC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5 CELKOVÉ VODOHOSPODÁŘSKÉ ŘEŠENÍ </w:t>
      </w:r>
      <w:r>
        <w:rPr>
          <w:rFonts w:cs="Arial" w:ascii="Arial" w:hAnsi="Arial"/>
          <w:sz w:val="24"/>
          <w:szCs w:val="24"/>
          <w:u w:val="single"/>
        </w:rPr>
        <w:t>(NEOBSAZEN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6 BEZBARIÉROVÉ UŽÍV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6.1 BEZBARIÉROVÉ UŽÍVÁNÍ (ZPRÁ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6.2 ZÁSADY BEZBARIÉROVÉHO ŘEŠENÍ (VÝKR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7 SITUACE ZÁBORU POZEMK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e84ba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64d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e84ba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401745-C273-42B3-91AD-12A1E02E18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1</Pages>
  <Words>57</Words>
  <Characters>339</Characters>
  <CharactersWithSpaces>3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3:00Z</dcterms:created>
  <dc:creator>Bartonova</dc:creator>
  <dc:description/>
  <dc:language>en-US</dc:language>
  <cp:lastModifiedBy>Bartonova</cp:lastModifiedBy>
  <cp:lastPrinted>2016-10-11T12:01:00Z</cp:lastPrinted>
  <dcterms:modified xsi:type="dcterms:W3CDTF">2018-01-30T06:3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